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 СЪВЕТ-САМ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я Христева-Председател на Общински съвет-Сам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ДАМИ И ГОСПОДА ОБЩИНСКИ СЪВЕТНИЦИ,</w:t>
      </w:r>
    </w:p>
    <w:p>
      <w:pPr>
        <w:pStyle w:val="Normal"/>
        <w:ind w:right="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ъв  връзка с Решение №299 по Протокол №10/30.05.2024 г. на Общински съвет-Самоков и подадено едно заявление за участие в процедура по подбор на съдебни заседатели за Софийски окръжен съд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при определени 9 броя,съгласно решение от 20.03.2024 г. на Общото събрание на съдиите от Софийски апелативен съд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предлагам на основание  чл. 68, ал. 1  от Закона за съдебната власт във връзка с чл. 21, ал.1, т.23 от ЗМСМА ,Общински съвет-гр.Самоков, да вземе следното</w:t>
      </w:r>
    </w:p>
    <w:p>
      <w:pPr>
        <w:pStyle w:val="Normal"/>
        <w:spacing w:before="280" w:after="280"/>
        <w:ind w:left="283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80" w:after="28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both"/>
        <w:rPr>
          <w:rStyle w:val="StrongEmphasis"/>
          <w:b w:val="false"/>
          <w:b w:val="false"/>
          <w:color w:val="2728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нски съвет- Самоков удължава срока за </w:t>
      </w:r>
      <w:r>
        <w:rPr>
          <w:rStyle w:val="StrongEmphasis"/>
          <w:b w:val="false"/>
          <w:color w:val="272833"/>
          <w:sz w:val="28"/>
          <w:szCs w:val="28"/>
          <w:shd w:fill="FFFFFF" w:val="clear"/>
        </w:rPr>
        <w:t xml:space="preserve">прием на документи на кандидати за съдебни заседатели към Софийски окръжен съд до </w:t>
      </w:r>
      <w:r>
        <w:rPr>
          <w:rStyle w:val="StrongEmphasis"/>
          <w:b w:val="false"/>
          <w:sz w:val="28"/>
          <w:szCs w:val="28"/>
          <w:shd w:fill="FFFFFF" w:val="clear"/>
        </w:rPr>
        <w:t>20.08.2024г.</w:t>
      </w:r>
      <w:r>
        <w:rPr>
          <w:rStyle w:val="StrongEmphasis"/>
          <w:b w:val="false"/>
          <w:color w:val="2728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2728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2728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2728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272833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уваж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я Христ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Общински съвет- Само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27:00Z</dcterms:created>
  <dc:creator>mhristeva</dc:creator>
  <dc:description/>
  <dc:language>en-US</dc:language>
  <cp:lastModifiedBy>mhristeva</cp:lastModifiedBy>
  <cp:lastPrinted>2024-07-05T10:39:00Z</cp:lastPrinted>
  <dcterms:modified xsi:type="dcterms:W3CDTF">2024-07-05T07:45:00Z</dcterms:modified>
  <cp:revision>3</cp:revision>
  <dc:subject/>
  <dc:title/>
</cp:coreProperties>
</file>